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paragraph">
              <wp:posOffset>-81915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</w:t>
      </w:r>
      <w:r>
        <w:rPr>
          <w:rFonts w:cs="Arial" w:ascii="Arial" w:hAnsi="Arial"/>
          <w:sz w:val="24"/>
          <w:szCs w:val="24"/>
          <w:lang w:eastAsia="ar-SA"/>
        </w:rPr>
        <w:t xml:space="preserve">, </w:t>
      </w:r>
      <w:r>
        <w:rPr>
          <w:rFonts w:cs="Arial" w:ascii="Arial" w:hAnsi="Arial"/>
          <w:b/>
          <w:sz w:val="22"/>
          <w:szCs w:val="22"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  <w:t>ICSS, Domov pro seniory Lesnov, Pod Rozhlednou 1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plochých střech nad ubytovacími pavilony A, B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outlineLvl w:val="7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outlineLvl w:val="7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outlineLvl w:val="7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240" w:after="60"/>
        <w:ind w:left="0" w:hanging="0"/>
        <w:jc w:val="center"/>
        <w:outlineLvl w:val="4"/>
        <w:rPr>
          <w:rFonts w:ascii="Verdana" w:hAnsi="Verdana" w:cs="Arial"/>
          <w:b/>
          <w:b/>
          <w:bCs/>
          <w:sz w:val="44"/>
          <w:szCs w:val="44"/>
          <w:u w:val="single"/>
        </w:rPr>
      </w:pPr>
      <w:r>
        <w:rPr>
          <w:rFonts w:cs="Arial" w:ascii="Verdana" w:hAnsi="Verdana"/>
          <w:b/>
          <w:bCs/>
          <w:sz w:val="44"/>
          <w:szCs w:val="44"/>
          <w:u w:val="single"/>
        </w:rPr>
        <w:t>Souhrnná technická zpráv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ind w:left="360" w:hanging="0"/>
        <w:jc w:val="center"/>
        <w:outlineLvl w:val="4"/>
        <w:rPr>
          <w:rFonts w:ascii="Verdana" w:hAnsi="Verdana" w:cs="Verdana"/>
          <w:b/>
          <w:b/>
          <w:bCs/>
          <w:sz w:val="24"/>
          <w:szCs w:val="24"/>
          <w:u w:val="single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Verdana" w:cs="Verdana" w:ascii="Verdana" w:hAnsi="Verdana"/>
          <w:sz w:val="22"/>
          <w:szCs w:val="22"/>
          <w:lang w:eastAsia="ar-SA"/>
        </w:rPr>
        <w:t xml:space="preserve">       </w:t>
      </w:r>
      <w:r>
        <w:rPr>
          <w:rFonts w:cs="Arial" w:ascii="Verdana" w:hAnsi="Verdana"/>
          <w:sz w:val="22"/>
          <w:szCs w:val="22"/>
          <w:lang w:eastAsia="ar-SA"/>
        </w:rPr>
        <w:t>(dle Přílohy č.13 k vyhlášce č.405/2017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7"/>
        <w:rPr>
          <w:rFonts w:ascii="Verdana" w:hAnsi="Verdana" w:cs="Verdana"/>
          <w:b/>
          <w:b/>
          <w:bCs/>
          <w:sz w:val="24"/>
          <w:szCs w:val="24"/>
          <w:u w:val="single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Verdana"/>
          <w:b/>
          <w:b/>
          <w:bCs/>
          <w:sz w:val="24"/>
          <w:szCs w:val="24"/>
          <w:u w:val="single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</w:t>
      </w:r>
      <w:r>
        <w:rPr>
          <w:rFonts w:cs="Arial" w:ascii="Verdana" w:hAnsi="Verdana"/>
          <w:b/>
          <w:bCs/>
          <w:sz w:val="24"/>
          <w:szCs w:val="24"/>
        </w:rPr>
        <w:t>Dokumentace stavby jednostupňová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Arial"/>
          <w:b/>
          <w:b/>
          <w:bCs/>
          <w:sz w:val="28"/>
          <w:szCs w:val="32"/>
          <w:lang w:eastAsia="ar-SA"/>
        </w:rPr>
      </w:pPr>
      <w:r>
        <w:rPr>
          <w:rFonts w:cs="Arial" w:ascii="Verdana" w:hAnsi="Verdana"/>
          <w:b/>
          <w:bCs/>
          <w:sz w:val="28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32"/>
          <w:lang w:eastAsia="ar-SA"/>
        </w:rPr>
      </w:pPr>
      <w:r>
        <w:rPr>
          <w:b/>
          <w:bCs/>
          <w:sz w:val="28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4"/>
          <w:szCs w:val="28"/>
          <w:lang w:eastAsia="ar-SA"/>
        </w:rPr>
      </w:pPr>
      <w:r>
        <w:rPr>
          <w:b/>
          <w:bCs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/>
        </w:rPr>
        <w:t>Jihlava, únor 2023                                                    Vypracoval: Ing.Petr Šimek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sz w:val="22"/>
          <w:szCs w:val="22"/>
          <w:u w:val="single"/>
          <w:lang w:eastAsia="ar-SA"/>
        </w:rPr>
      </w:pPr>
      <w:r>
        <w:rPr>
          <w:rFonts w:cs="Arial" w:ascii="Verdana" w:hAnsi="Verdana"/>
          <w:sz w:val="22"/>
          <w:szCs w:val="22"/>
          <w:u w:val="single"/>
          <w:lang w:eastAsia="ar-SA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Verdana"/>
          <w:color w:val="000000"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eastAsia="ar-SA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120"/>
        <w:ind w:left="0" w:hanging="0"/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1 Popis území stavby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Řešený objekt se nachází v severní okrajové části Jihlavy v areálu Domova pro seniory Lesnov, Pod Rozhlednou 3448/10, Jihlava, </w:t>
      </w:r>
      <w:r>
        <w:rPr>
          <w:rFonts w:cs="Arial" w:ascii="Verdana" w:hAnsi="Verdana"/>
          <w:bCs/>
        </w:rPr>
        <w:t>p.č. st.112, k.ú.Bedřichov u Jihlavy</w:t>
      </w:r>
      <w:r>
        <w:rPr>
          <w:rFonts w:cs="Arial" w:ascii="Verdana" w:hAnsi="Verdana"/>
        </w:rPr>
        <w:t>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údaje o souladu s územním rozhodnutím nebo regulačním plánem nebo veřejnoprávní smlouvou územní rozhodnutí nahrazující nebo územním souhlasem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a plochých střech nevyžaduje územní rozhodnutí ani územní souhlas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údaje o souladu stavby s územně plánovací dokumentací, s cíli a úkoly územního plánování, včetně informace o vydané územně plánovací dokumentaci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Areál Domova pro seniory Lesnov se nachází v ploše veřejné vybavenosti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Navržený záměr je v souladu s platným územním plánem Statutárního města Jihlavy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informace o vydaných rozhodnutích o povolení výjimky z obecných požadavků na využívání území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informace o tom, zda a v jakých částech dokumentace jsou zohledněny podmínky závazných stanovisek dotčených orgánů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Projektová dokumentace je v souladu se stanovisky a vyjádřeními dotčených orgánů státní správy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výčet a závěry provedených průzkumů a rozborů - geologický průzkum, hydrogeologický průzkum, stavebně historický průzkum apod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Byla provedena vizuální prohlídka střech a doměření stávajícího stavu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Byla provedena průzkumná sonda do střešního pláště za účelem zjištění stávající skladby. V průzkumné sondě bylo v horních vrstvách pod hydroizolací zjištěno velké množství vody svědčící o špatném stavu střešního pláště a o zátocích pod horní vrstvu hydroizolace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Jiné průzkumy (geologický, hydrogeologický, stavebně historický, radonový…) nebylo potřeba provádět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ochrana území podle jiných právních předpisů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Území se nenachází v památkové rezervaci ani jejím ochranném pásmu, ani v chráněném přírodním území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loha vzhledem k záplavovému území, poddolovanému území apod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sz w:val="20"/>
          <w:szCs w:val="20"/>
        </w:rPr>
        <w:t>Pozemek se nenachází v záplavovém ani poddolovaném území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vliv stavby na okolní stavby a pozemky, ochrana okolí, vliv stavby na odtokové poměry v území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vrhovaná oprava střechy</w:t>
      </w:r>
      <w:r>
        <w:rPr>
          <w:rFonts w:cs="Arial" w:ascii="Verdana" w:hAnsi="Verdana"/>
        </w:rPr>
        <w:t xml:space="preserve"> nebude mít negativní vliv na okolní stavby a pozemky ani na odtokové poměry v území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Oprava nebude zdrojem významného hluku či vibrací, prašnosti ani emisí, jež by měly vliv na okolí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Odtokové poměry se navrženými opravami nezmění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žadavky na asanace, demolice, kácení zeleně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požadavky na maximální dočasné a trvalé zábory zemědělského půdního fondu nebo pozemků určených k plnění funkce lesa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územně technické podmínky - zejména možnost napojení na stávající dopravní a technickou infrastrukturu, možnost bezbariérového přístupu k navrhované stavbě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Objekt je napojen na stávající dopravní a technickou infrastruktur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ěcné a časové vazby stavby, podmiňující, vyvolané, související investice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120" w:hanging="1695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Demontáž, uložení a zpětná montáž stávajících klimatizačních jednotek + rozvodů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seznam pozemků podle KN, na kterých se stavba umísťuje a provádí</w:t>
      </w:r>
    </w:p>
    <w:p>
      <w:pPr>
        <w:pStyle w:val="4992uroven"/>
        <w:tabs>
          <w:tab w:val="clear" w:pos="709"/>
          <w:tab w:val="left" w:pos="426" w:leader="none"/>
        </w:tabs>
        <w:spacing w:before="6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objekt č.p.3448 – stavba občanského vybavení      </w:t>
      </w:r>
    </w:p>
    <w:p>
      <w:pPr>
        <w:pStyle w:val="4992uroven"/>
        <w:tabs>
          <w:tab w:val="clear" w:pos="709"/>
          <w:tab w:val="left" w:pos="426" w:leader="none"/>
        </w:tabs>
        <w:spacing w:before="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cs-CZ"/>
        </w:rPr>
        <w:t>p.č. st.112 - zastavěná plocha a nádvoří, 2122 m2, k.ú. Bedřichov u Jihlavy</w:t>
      </w:r>
    </w:p>
    <w:p>
      <w:pPr>
        <w:pStyle w:val="4992uroven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.2</w:t>
        <w:tab/>
        <w:t xml:space="preserve">  Celkový popis stavby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1</w:t>
        <w:tab/>
        <w:t>Základní charakteristika stavby a jejího užívání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b/>
          <w:color w:val="000000"/>
          <w:sz w:val="20"/>
          <w:szCs w:val="20"/>
          <w:lang w:val="cs-CZ"/>
        </w:rPr>
        <w:t>Oprava plochých střech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 – Jedná se o opravy, jež nezasahují do nosných konstrukcí stavby, nemění vzhled stavby ani způsob užívání, nevyžadují posouzení vlivů na životní prostředí a jejich provedení negativně neovlivní požární bezpečnost stavby, objekt není kulturní památkou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Zůstává stávající – domov pro seniory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Trvalá stavba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Odstavecseseznamem"/>
        <w:ind w:left="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ejsou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informace o tom, zda a v jakých částech dokumentace jsou zohledněny podmínky závazných stanovisek dotčených orgánů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Projektová dokumentace je v souladu se stanovisky a vyjádřeními dotčených orgánů  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státní správy a správců inženýrských sítí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stavby podle jiných právních předpisů</w:t>
      </w:r>
    </w:p>
    <w:p>
      <w:pPr>
        <w:pStyle w:val="Odstavecseseznamem"/>
        <w:ind w:left="0" w:hanging="0"/>
        <w:jc w:val="both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Území není chráněno podle jiných právních předpisů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avrhované parametry stavby - zastavěná plocha, obestavěný prostor, užitná plocha, počet funkčních jednotek a jejich velikosti apod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cs-CZ"/>
        </w:rPr>
        <w:t>pavilony A i B jsou stejné, 5-podlažní, výška atiky cca +14,500 m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zastavěná plocha cca 380 m2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plocha hlavní střechy – cca 360 m2, plocha střechy nad strojovnou výtahu – cca 20 m2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avrhovaná oprava nemění stávající bilance stavby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ákladní předpoklady výstavby - časové údaje o realizaci stavby, členění na etapy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Opravy obou pavilónů mohou probíhat současně nebo samostatně jako 2 etapy. Počátek výstavby je předpokládán v létě 2023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rientační náklady stavby</w:t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rientační náklady opravy střech obou pavilónů jsou cca 7,0 mil Kč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2</w:t>
        <w:tab/>
        <w:t>Celkové, urbanistické, architektonické řešen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spacing w:before="120" w:after="0"/>
        <w:ind w:left="284" w:hanging="284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urbanismus – územní regulace, kompozice prostorového řešení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avrhované opravy nemění stávající urbanistické řešení.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spacing w:before="120" w:after="0"/>
        <w:ind w:left="284" w:hanging="284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architektonické řešení – kompozice tvarového řešení, materiálové a barevné řeš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 w:eastAsia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 w:eastAsia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 w:eastAsia="cs-CZ"/>
        </w:rPr>
        <w:t>Stávající střechy nad ubytovacími pavilóny A,B jsou ploché, ohraničené nízkými atikami, s vnitřními dešťovými svody. Uprostřed ploché střechy je strojovna výtahu rovněž zastřešená plochou střechou, nad hlavní střešní plášť vystupují původní zvukotlumící komory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 w:eastAsia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 w:eastAsia="cs-CZ"/>
        </w:rPr>
        <w:t>Celkové tvarové, materiálové a barevné řešení objektu se opravami střech nemění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3</w:t>
        <w:tab/>
        <w:t>Celkové provozní řešení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elkové provozní řešení stávajícího DPS se nemění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4</w:t>
        <w:tab/>
        <w:t>Bezbariérové užívání stavb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ní řešeno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5</w:t>
        <w:tab/>
        <w:t>Bezpečnost při užívání stavb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zpečnost při užívání stavby bude zajištěna dodržováním bezpečnostních předpisů.</w:t>
      </w:r>
    </w:p>
    <w:p>
      <w:pPr>
        <w:pStyle w:val="4993uroven"/>
        <w:tabs>
          <w:tab w:val="clear" w:pos="709"/>
          <w:tab w:val="left" w:pos="426" w:leader="none"/>
        </w:tabs>
        <w:ind w:left="0" w:hanging="0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6</w:t>
        <w:tab/>
        <w:t>Základní charakteristiky objektů</w:t>
      </w:r>
    </w:p>
    <w:p>
      <w:pPr>
        <w:pStyle w:val="499textodrazeny"/>
        <w:numPr>
          <w:ilvl w:val="0"/>
          <w:numId w:val="5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284"/>
        <w:rPr>
          <w:rFonts w:ascii="Verdana" w:hAnsi="Verdana" w:cs="Verdana"/>
          <w:color w:val="000000"/>
          <w:sz w:val="20"/>
          <w:szCs w:val="20"/>
          <w:u w:val="single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stavební řeš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y stávajících plochých střech zahrnují kompletní demontáž všech stávajících vrstev střešního pláště až na stávající stropní konstrukci vč.všech klempířských prvků a následně provedení nové skladby střešního pláště vč zateplení všech zvukotlumících komor, výměny všech klempířských prvků, vč.výměny střešních ventilátorů apod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Součástí je také nové řešení jímací a uzemňovací soustavy dle v současnosti platných norem.</w:t>
      </w:r>
    </w:p>
    <w:p>
      <w:pPr>
        <w:pStyle w:val="499textodrazeny"/>
        <w:numPr>
          <w:ilvl w:val="0"/>
          <w:numId w:val="5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284"/>
        <w:rPr>
          <w:rFonts w:ascii="Verdana" w:hAnsi="Verdana" w:cs="Verdana"/>
          <w:color w:val="000000"/>
          <w:sz w:val="20"/>
          <w:szCs w:val="20"/>
          <w:u w:val="single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konstrukční a materiálové řeš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zolanty v nové skladbě střešního pláště jsou</w:t>
      </w:r>
      <w:r>
        <w:rPr>
          <w:rFonts w:cs="Arial" w:ascii="Verdana" w:hAnsi="Verdana"/>
          <w:sz w:val="20"/>
          <w:szCs w:val="20"/>
          <w:lang w:val="cs-CZ"/>
        </w:rPr>
        <w:t xml:space="preserve"> navrženy</w:t>
      </w:r>
      <w:r>
        <w:rPr>
          <w:rFonts w:cs="Arial" w:ascii="Verdana" w:hAnsi="Verdana"/>
          <w:sz w:val="20"/>
          <w:szCs w:val="20"/>
        </w:rPr>
        <w:t xml:space="preserve"> z EPS či XPS. Hydroizolační vrstva je navržena z mPVC fólie.</w:t>
      </w:r>
      <w:r>
        <w:rPr>
          <w:rFonts w:cs="Arial" w:ascii="Verdana" w:hAnsi="Verdana"/>
          <w:sz w:val="20"/>
          <w:szCs w:val="20"/>
          <w:lang w:val="cs-CZ"/>
        </w:rPr>
        <w:t xml:space="preserve"> Klempířské prvky s povrchovou úpravou.</w:t>
      </w:r>
    </w:p>
    <w:p>
      <w:pPr>
        <w:pStyle w:val="499textodrazeny"/>
        <w:numPr>
          <w:ilvl w:val="0"/>
          <w:numId w:val="5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284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mechanická odolnost a stabilita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42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Nejedná se o stavební úpravy, na něž by v průběhu výstavby a užívání působilo nějaké zatížení, jež by mělo za následek 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a)</w:t>
        <w:tab/>
        <w:t>zřícení stavby nebo její části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b)</w:t>
        <w:tab/>
        <w:t>větší stupeň nepřípustného přetvoř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c)</w:t>
        <w:tab/>
        <w:t>poškození jiných částí stavby nebo technického zařízení anebo instalovaného vybavení v důsledku většího přetvoření nosné kce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d)</w:t>
        <w:tab/>
        <w:t>poškození v případě, kdy je rozsah neúměrný původní příčině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  <w:lang w:val="cs-CZ"/>
        </w:rPr>
        <w:t xml:space="preserve">  </w:t>
      </w:r>
      <w:r>
        <w:rPr>
          <w:rFonts w:cs="Verdana" w:ascii="Verdana" w:hAnsi="Verdana"/>
          <w:color w:val="000000"/>
          <w:u w:val="single"/>
        </w:rPr>
        <w:t>B.2.7</w:t>
        <w:tab/>
      </w:r>
      <w:r>
        <w:rPr>
          <w:rFonts w:cs="Verdana" w:ascii="Verdana" w:hAnsi="Verdana"/>
          <w:color w:val="000000"/>
          <w:u w:val="single"/>
          <w:lang w:val="cs-CZ"/>
        </w:rPr>
        <w:t xml:space="preserve">  </w:t>
      </w:r>
      <w:r>
        <w:rPr>
          <w:rFonts w:cs="Verdana" w:ascii="Verdana" w:hAnsi="Verdana"/>
          <w:color w:val="000000"/>
          <w:u w:val="single"/>
        </w:rPr>
        <w:t>Základní charakteristika technických a technologických zařízení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  <w:u w:val="single"/>
        </w:rPr>
        <w:t>a) technická řešení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Podrobně – viz samostatné části PD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  <w:u w:val="single"/>
        </w:rPr>
        <w:t>B.2.8  Zásady požárně bezpečnostního řešení</w:t>
      </w:r>
    </w:p>
    <w:p>
      <w:pPr>
        <w:pStyle w:val="Normlnodsazen"/>
        <w:rPr/>
      </w:pPr>
      <w:r>
        <w:rPr>
          <w:rFonts w:eastAsia="Verdana"/>
        </w:rPr>
        <w:t xml:space="preserve">  </w:t>
      </w:r>
      <w:r>
        <w:rPr/>
        <w:t>Viz samostatná část PD – PBŘ.</w:t>
      </w:r>
    </w:p>
    <w:p>
      <w:pPr>
        <w:pStyle w:val="4993uroven"/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 xml:space="preserve">B.2.9  </w:t>
      </w:r>
      <w:r>
        <w:rPr>
          <w:rFonts w:cs="Verdana" w:ascii="Verdana" w:hAnsi="Verdana"/>
          <w:color w:val="000000"/>
          <w:u w:val="single"/>
          <w:lang w:val="cs-CZ"/>
        </w:rPr>
        <w:t>Úspora energie a tepelná ochrana</w:t>
      </w:r>
    </w:p>
    <w:p>
      <w:pPr>
        <w:pStyle w:val="4993uroven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kritéria tepelně technického hodnocení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cs-CZ"/>
        </w:rPr>
        <w:t xml:space="preserve">Součinitel prostupu tepla </w:t>
      </w:r>
      <w:r>
        <w:rPr>
          <w:rFonts w:cs="Verdana" w:ascii="Verdana" w:hAnsi="Verdana"/>
          <w:b/>
          <w:color w:val="000000"/>
          <w:lang w:val="cs-CZ"/>
        </w:rPr>
        <w:t>U=0,151 W/m2K</w:t>
      </w:r>
      <w:r>
        <w:rPr>
          <w:rFonts w:cs="Verdana" w:ascii="Verdana" w:hAnsi="Verdana"/>
          <w:color w:val="000000"/>
          <w:lang w:val="cs-CZ"/>
        </w:rPr>
        <w:t xml:space="preserve"> &lt; U=0,16 W/m2K (doporučená hodnota dle ČSN 73 0540-2)</w:t>
      </w:r>
      <w:r>
        <w:rPr>
          <w:rFonts w:cs="Verdana" w:ascii="Verdana" w:hAnsi="Verdana"/>
          <w:color w:val="000000"/>
        </w:rPr>
        <w:t>.</w:t>
      </w:r>
    </w:p>
    <w:p>
      <w:pPr>
        <w:pStyle w:val="4993uroven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energetická náročnost stavby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cs-CZ"/>
        </w:rPr>
        <w:t>Není řešena</w:t>
      </w:r>
      <w:r>
        <w:rPr>
          <w:rFonts w:cs="Verdana" w:ascii="Verdana" w:hAnsi="Verdana"/>
          <w:color w:val="000000"/>
        </w:rPr>
        <w:t>.</w:t>
      </w:r>
    </w:p>
    <w:p>
      <w:pPr>
        <w:pStyle w:val="4993uroven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posouzení využití netradičních zdrojů energií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284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Projektová dokumentace nenavrhuje využití netradičních zdrojů energií.</w:t>
      </w:r>
    </w:p>
    <w:p>
      <w:pPr>
        <w:pStyle w:val="4993uroven"/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 xml:space="preserve">B.2.10 </w:t>
      </w:r>
      <w:r>
        <w:rPr>
          <w:rFonts w:cs="Verdana" w:ascii="Verdana" w:hAnsi="Verdana"/>
          <w:color w:val="000000"/>
          <w:u w:val="single"/>
          <w:lang w:val="cs-CZ"/>
        </w:rPr>
        <w:t>Hygienické požadavky na stavby, požadavky na pracovní a komunální prostředí</w:t>
      </w:r>
    </w:p>
    <w:p>
      <w:pPr>
        <w:pStyle w:val="499textodrazeny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Zásady řešení parametrů stavby – vytápění, větrání, osvětlení, zásobování vodou, odpady apod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jsou řešeny změny hygienických parametrů stavby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Řešení hygienického větrání schodišťového prostoru zůstává stávající, je navržena pouze výměna radiálních ventilátorů.</w:t>
      </w:r>
    </w:p>
    <w:p>
      <w:pPr>
        <w:pStyle w:val="499textodrazeny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ásady </w:t>
      </w: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řešení vlivu stavby na okolí - vibrace, hluk, prašnost apod.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284" w:hanging="142"/>
        <w:jc w:val="both"/>
        <w:rPr>
          <w:rFonts w:ascii="Verdana" w:hAnsi="Verdana" w:cs="Arial"/>
          <w:color w:val="000000"/>
          <w:lang w:val="cs-CZ" w:eastAsia="cs-CZ"/>
        </w:rPr>
      </w:pPr>
      <w:r>
        <w:rPr>
          <w:rFonts w:eastAsia="Verdana" w:cs="Verdana" w:ascii="Verdana" w:hAnsi="Verdana"/>
          <w:color w:val="000000"/>
          <w:lang w:val="cs-CZ" w:eastAsia="cs-CZ"/>
        </w:rPr>
        <w:t xml:space="preserve">    </w:t>
      </w:r>
      <w:r>
        <w:rPr>
          <w:rFonts w:cs="Arial" w:ascii="Verdana" w:hAnsi="Verdana"/>
          <w:color w:val="000000"/>
          <w:lang w:val="cs-CZ" w:eastAsia="cs-CZ"/>
        </w:rPr>
        <w:t>Při provádění stavebních prací musí být přijata taková opatření, aby nedocházelo k negativnímu vlivu na okolí stavby např. nadměrným hlukem, prachem apod.</w:t>
      </w:r>
    </w:p>
    <w:p>
      <w:pPr>
        <w:pStyle w:val="4993uroven"/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11 Ochrana stavby před negativními účinky vnějšího prostředí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pronikáním radonu z podloží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Není potřeba řeši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bludnými proudy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ní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potřeba </w:t>
      </w:r>
      <w:r>
        <w:rPr>
          <w:rFonts w:cs="Verdana" w:ascii="Verdana" w:hAnsi="Verdana"/>
          <w:color w:val="000000"/>
          <w:sz w:val="20"/>
          <w:szCs w:val="20"/>
        </w:rPr>
        <w:t>řešit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technickou seizmicitou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ní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potřeba </w:t>
      </w:r>
      <w:r>
        <w:rPr>
          <w:rFonts w:cs="Verdana" w:ascii="Verdana" w:hAnsi="Verdana"/>
          <w:color w:val="000000"/>
          <w:sz w:val="20"/>
          <w:szCs w:val="20"/>
        </w:rPr>
        <w:t>řešit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hlukem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ní potřeba řešit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otipovodňová opatření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ní potřeba řešit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ostatní účinky - vliv poddolování, výskyt metanu apod.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jsou.</w:t>
      </w:r>
    </w:p>
    <w:p>
      <w:pPr>
        <w:pStyle w:val="4992uroven"/>
        <w:tabs>
          <w:tab w:val="clear" w:pos="709"/>
          <w:tab w:val="left" w:pos="426" w:leader="none"/>
        </w:tabs>
        <w:spacing w:before="240" w:after="0"/>
        <w:ind w:left="284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3 Připojení na technickou infrastrukturu</w:t>
      </w:r>
    </w:p>
    <w:p>
      <w:pPr>
        <w:pStyle w:val="499textodrazeny"/>
        <w:numPr>
          <w:ilvl w:val="0"/>
          <w:numId w:val="15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apojovací místa technické infrastruktury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Verdana" w:cs="Verdana" w:ascii="Verdana" w:hAnsi="Verdana"/>
          <w:lang w:eastAsia="en-US"/>
        </w:rPr>
        <w:t xml:space="preserve">      </w:t>
      </w:r>
      <w:r>
        <w:rPr>
          <w:rFonts w:cs="Verdana" w:ascii="Verdana" w:hAnsi="Verdana"/>
          <w:lang w:eastAsia="en-US"/>
        </w:rPr>
        <w:t>Navrhované opravy vyžadují pouze připojení na elektrickou energii, což bude řešeno připojením ze stávajícího rozvaděče v objektu.</w:t>
      </w:r>
    </w:p>
    <w:p>
      <w:pPr>
        <w:pStyle w:val="499textodrazeny"/>
        <w:numPr>
          <w:ilvl w:val="0"/>
          <w:numId w:val="15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imenze, kapacity a délky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Jsou podrobně řešeny v jednotlivých částech projektové dokumentace.</w:t>
      </w:r>
    </w:p>
    <w:p>
      <w:pPr>
        <w:pStyle w:val="4992uroven"/>
        <w:tabs>
          <w:tab w:val="clear" w:pos="709"/>
          <w:tab w:val="left" w:pos="426" w:leader="none"/>
        </w:tabs>
        <w:spacing w:before="24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4</w:t>
        <w:tab/>
        <w:t xml:space="preserve"> Dopravní řešení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pis dopravního řešení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Dopravní řešení v areálu Domova pro seniory Lesnov zůstává stávající.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apojení území na stávající dopravní infrastrukturu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apojení území na dopravní infrastrukturu zůstává stávající.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oprava v klidu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ní řešena.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ěší a cyklistické stezky.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Nejsou řešeny.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5 Řešení vegetace a souvisejících terénních úprav</w:t>
      </w:r>
    </w:p>
    <w:p>
      <w:pPr>
        <w:pStyle w:val="499textodrazeny"/>
        <w:numPr>
          <w:ilvl w:val="0"/>
          <w:numId w:val="9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 xml:space="preserve">vegetace a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terénní úpravy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 řešeny.</w:t>
      </w:r>
    </w:p>
    <w:p>
      <w:pPr>
        <w:pStyle w:val="4992uroven"/>
        <w:tabs>
          <w:tab w:val="clear" w:pos="709"/>
          <w:tab w:val="left" w:pos="426" w:leader="none"/>
        </w:tabs>
        <w:spacing w:before="24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6</w:t>
        <w:tab/>
        <w:t xml:space="preserve"> Popis vlivů stavby na životní prostředí a ochrana zvláštních zájmů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liv na životní prostředí – ovzduší, hluk, voda, odpady a půda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pravy nebudou zdrojem významného hluku či vibrací, prašnosti ani emisí, jež by měly vliv na okolí.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 Nemění se odpadové hospodářství. Nedochází k záboru půdy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liv na přírodu a krajinu - ochrana dřevin, ochrana památných stromů, ochrana rostlin a živočichů, zachování ekologických funkcí a vazeb v krajině apod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Opravy jsou navrhovány na střechách stávajícího objektu </w:t>
      </w:r>
      <w:r>
        <w:rPr>
          <w:rFonts w:cs="Verdana" w:ascii="Verdana" w:hAnsi="Verdana"/>
          <w:color w:val="000000"/>
          <w:sz w:val="20"/>
          <w:szCs w:val="20"/>
        </w:rPr>
        <w:t>DPS Lesnov. Nebudou mít žádný vliv na přírodu a krajinu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liv na soustavu chráněných území Natura 2000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y</w:t>
      </w:r>
      <w:r>
        <w:rPr>
          <w:rFonts w:cs="Verdana" w:ascii="Verdana" w:hAnsi="Verdana"/>
          <w:color w:val="000000"/>
          <w:sz w:val="20"/>
          <w:szCs w:val="20"/>
        </w:rPr>
        <w:t xml:space="preserve"> neovlivní soustavu chráněných území Natura 2000 a nebude mít vliv na bezpečí volně žijících ptáků živočichů a rostlin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způsob zohlednění podmínek závazného stanoviska posouzení vlivu záměru na životní prostředí, je-li podkladem</w:t>
      </w:r>
    </w:p>
    <w:p>
      <w:pPr>
        <w:pStyle w:val="Normlnodsazen"/>
        <w:rPr/>
      </w:pPr>
      <w:r>
        <w:rPr>
          <w:rFonts w:eastAsia="Verdana"/>
        </w:rPr>
        <w:t xml:space="preserve">        </w:t>
      </w:r>
      <w:r>
        <w:rPr/>
        <w:t>Záměr nepodléhá posuzování z hlediska vlivů na životní prostředí dle zákona o EIA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 xml:space="preserve">v případě záměrů spadajících do režimu zákona o integrované prevenci základní parametry způsobu naplnění závěrů o nejlepších dostupných technikách nebo integrované povolení, bylo-li vydáno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EIA</w:t>
      </w:r>
    </w:p>
    <w:p>
      <w:pPr>
        <w:pStyle w:val="Normlnodsazen"/>
        <w:rPr/>
      </w:pPr>
      <w:r>
        <w:rPr>
          <w:rFonts w:eastAsia="Verdana"/>
        </w:rPr>
        <w:t xml:space="preserve">        </w:t>
      </w:r>
      <w:r>
        <w:rPr/>
        <w:t>Záměr nepodléhá posuzování z hlediska vlivů na životní prostředí dle zákona o EIA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navrhovaná ochranná a bezpečnostní pásma, rozsah omezení a podmínky ochrany podle jiných právních předpisů</w:t>
      </w:r>
    </w:p>
    <w:p>
      <w:pPr>
        <w:pStyle w:val="Normlnodsazen"/>
        <w:rPr/>
      </w:pPr>
      <w:r>
        <w:rPr>
          <w:rFonts w:eastAsia="Verdana"/>
        </w:rPr>
        <w:t xml:space="preserve">        </w:t>
      </w:r>
      <w:r>
        <w:rPr/>
        <w:t>Stavba nevyžaduje vytvoření žádných nových ochranných či bezpečnostních pásem.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7 Ochrana obyvatelstva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splnění </w:t>
      </w: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základních požadavků z hlediska plnění úkolů ochrany obyvatelstva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Nejsou řešeny úkoly ochrany obyvatelstva.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8</w:t>
        <w:tab/>
        <w:t xml:space="preserve"> Zásady organizace výstavby</w:t>
      </w:r>
    </w:p>
    <w:p>
      <w:pPr>
        <w:pStyle w:val="Normln"/>
        <w:spacing w:before="12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íjezd na staveniště bude veden po stávající areálové komunikaci DPS Lesnov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pořádání a bezpečnost staveniště z hlediska ochrany veřejných zájmů bude respektovat Nařízení vlády č.591/2006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zpečnost třetích osob bude zajištěna oplocením celého staveniště (stávající trvalé oplocení + provizorní oplocení po dobu výstavby) a instalací informačních a zákazových cedulí se zákazem vstupu nepovolaným osobám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ko zařízení staveniště – šatny, hygienické zázemí, sklady – budou sloužit mobilní buňky umístěné po dohodě s investorem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ývárny a záchody – budou využívány v mobilních buňkách umístěných po dohodě s investorem.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ladovací prostory – budou uživatelem vymezeny plochy, jež mohou být využity jako venkovní skladovací prostory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bytování a stravování – zajišťuje si každý dodavatel sám.</w:t>
      </w:r>
    </w:p>
    <w:p>
      <w:pPr>
        <w:pStyle w:val="Normln"/>
        <w:spacing w:before="60" w:after="0"/>
        <w:ind w:left="284" w:hanging="0"/>
        <w:rPr/>
      </w:pPr>
      <w:r>
        <w:rPr>
          <w:rFonts w:cs="Verdana" w:ascii="Verdana" w:hAnsi="Verdana"/>
          <w:sz w:val="20"/>
        </w:rPr>
        <w:t>Lékařská péče – na stavbě musí být zajištěna vybavenost pro první pomoc. Rychlou lékařskou pomoc zajišťuje Záchranná lékařská služba kraje Vysočina se sídlem v Jihlavě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žární zabezpečení – stavba bude mít stanoven protipožární řád s uvedením a zajištěním nezbytného vybavení na stavbě. V případě potřeby požárního zásahu je nutno využít Hasičského záchranného sboru kraje Vysočina, ÚO Jihlava.</w:t>
      </w:r>
    </w:p>
    <w:p>
      <w:pPr>
        <w:pStyle w:val="Normln"/>
        <w:spacing w:before="60" w:after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Střežení staveniště – se nepředpokládá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třeby a spotřeby rozhodujících médií a hmot, jejich zajištění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dobu výstavby budou potřebná elektrická energie a voda napojeny ze stávajícího objektu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odvodnění staveniště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ní řešeno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apojení stavby na stávající veřejnou dopravní infrastrukturu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val="cs-CZ" w:eastAsia="cs-CZ"/>
        </w:rPr>
        <w:t>Stavební úpravy nevyžadují napojení na dopravní infrastrukturu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vliv provádění stavby na okolní stavby a pozemky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Při provádění stavby musí být přijata taková opatření, aby nedocházelo k negativnímu vlivu na okolí stavby např. nadměrným hlukem, prachem apod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ochrana okolí a požadavky na asanace, demolice, kácení zeleně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Okolí staveniště bude vhodnými prostředky maximálně chráněno před účinky stavby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val="cs-CZ"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val="cs-CZ" w:eastAsia="cs-CZ"/>
        </w:rPr>
        <w:t>Stavební záměr nevyžaduje asanace, demolice či kácení zeleně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ábory pro stavbu (dočasné / trvalé)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 stavbu bude dočasně využita plocha, která bude definována ve smlouvě mezi stavebníkem a zhotovitelem stavby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odukovaná množství a druhy odpadů a emisí při výstavbě, jejich likvidace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ři výstavbě budou vznikat běžné stavební odpady. Součástí smlouvy mezi stavebníkem a zhotovitelem stavby bude i podmínka, že zhotovitel stavby je zodpovědný za správné nakládání s odpady vznikajícími v průběhu výstavby (včetně odpadů vznikajících činností subdodavatelů), včetně jejich následného využití nebo odstranění. Zhotovitel vytvoří na staveništi potřebné podmínky pro třídění a shromažďování jednotlivých druhů odpadů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) 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bilance zemních prací, požadavky na přísun nebo deponie zemin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budou prováděny zemní prác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)  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ochrana životního prostředí při výstavbě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usí být dodržovány podmínky pro ochranu životního prostředí, týká se především stavební mechanizace, která musí splňovat technické požadavky k provozování, řádné uskladňování stavebního materiálu včetně jeho zabezpečení, správné nakládání s odpady.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/>
      </w:pPr>
      <w:r>
        <w:rPr>
          <w:rFonts w:cs="Verdana" w:ascii="Verdana" w:hAnsi="Verdana"/>
          <w:u w:val="single"/>
        </w:rPr>
        <w:t>Podmínky zajišťující ochranu životního prostředí během výstavby: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celý proces výstavby bude organizačně zajištěn tak, aby maximálně omezoval možnost narušení faktorů pohody okolí, a to zejména v nočních hodinách a ve dnech pracovního klidu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veškeré stavební práce spojené s návozem stavebního a technologického materiálu budou uskutečňovány pouze v denní době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na plochách zařízení stavenišť nebudou skladovány látky škodlivé vodám včetně zásob PHM pro stavební mechanismy; stavební mechanismy budou vybaveny dostatečným množstvím sanačních prostředků pro případnou likvidaci úniků ropných látek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budou specifikovány prostory pro shromažďování nebezpečných odpadů a případných ostatních látek škodlivých vodám ze všech uvažovaných aktivit v rámci stavby uvažovaného záměru; tyto budou ukládány pouze ve vybraných a označených prostorách v souladu s legislativou v oblasti ochrany vod a odpadovém hospodářství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zhotovitel stavby vytvoří v rámci zařízení staveniště podmínky pro třídění a shromažďování jednotlivých druhů odpadů v souladu se stávajícími předpisy v oblasti odpadového hospodářství; o vznikajících odpadech v průběhu stavby a způsobu jejich odstranění bude vedena odpovídající evidence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smluvně zajistit odstranění odpadů pouze se subjekty oprávněnými k této činnosti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v rámci žádosti o kolaudaci stavby předložit specifikaci druhů a množství odpadů vzniklých v procesu výstavby a doložit způsob jejich odstranění 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)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ásady bezpečnosti a ochrany zdraví při práci na staveništi, posouzení  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potřeby koordinátora bezpečnosti a ochrany zdraví při práci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lang w:eastAsia="cs-CZ"/>
        </w:rPr>
        <w:t xml:space="preserve">    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Zhotovitel při uspořádání staveniště bude dbát, aby byly dodrženy požadavky na pracoviště stanovené zvláštním předpisem (NV č. 101/2005 Sb., o podrobnějších požadavcích na pracoviště) a aby staveniště vyhovovalo obecným požadavků na výstavbu podle zvláštního předpisu (vyhláška č. 268/2009 Sb., o obecných technických požadavcích na výstavbu) a dalším požadavkům na staveniště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bCs/>
          <w:color w:val="000000"/>
          <w:sz w:val="20"/>
          <w:szCs w:val="20"/>
          <w:u w:val="single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  <w:lang w:eastAsia="cs-CZ"/>
        </w:rPr>
        <w:t>Zhotovitel zajistí, aby: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  <w:lang w:eastAsia="cs-CZ"/>
        </w:rPr>
        <w:t xml:space="preserve">     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a)</w:t>
        <w:tab/>
        <w:t>při provozu a používání strojů a technických zařízení, nářadí a dopravních prostředků na staveništi byly kromě požadavků zvláštních předpisů (tj. nařízení vlády č. 378/2001 Sb., kterým se stanoví bližší požadavky na bezpečný provoz a používání strojů, technických zařízení, přístrojů a nářadí) dodržovány bližší minimální požadavky na bezpečnost a ochranu zdraví při práci stanovené v příloze č.2 k NV č. 591/2006 Sb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lang w:eastAsia="cs-CZ"/>
        </w:rPr>
        <w:t xml:space="preserve">     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b)</w:t>
        <w:tab/>
        <w:t>byly splněny požadavky na organizaci práce a pracovní postupy stanovené v příloze č. 3 NV č. 591/2006 Sb., jestliže se na staveništi plánují nebo provádějí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Zhotovitelé jsou povinni osoby pracující na stavbě proškolit z BOZP.</w:t>
      </w:r>
    </w:p>
    <w:p>
      <w:pPr>
        <w:pStyle w:val="Normlnodsazen"/>
        <w:spacing w:before="120" w:after="0"/>
        <w:rPr/>
      </w:pPr>
      <w:r>
        <w:rPr/>
        <w:t xml:space="preserve">k) </w:t>
      </w:r>
      <w:r>
        <w:rPr>
          <w:bCs/>
        </w:rPr>
        <w:t xml:space="preserve">      </w:t>
      </w:r>
      <w:r>
        <w:rPr>
          <w:u w:val="single"/>
        </w:rPr>
        <w:t>úpravy pro bezbariérové užívání výstavbou dotčených staveb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Nejsou.</w:t>
      </w:r>
    </w:p>
    <w:p>
      <w:pPr>
        <w:pStyle w:val="Normlnodsazen"/>
        <w:spacing w:before="120" w:after="0"/>
        <w:rPr/>
      </w:pPr>
      <w:r>
        <w:rPr/>
        <w:t xml:space="preserve">l)        </w:t>
      </w:r>
      <w:r>
        <w:rPr>
          <w:u w:val="single"/>
        </w:rPr>
        <w:t>zásady pro dopravní inženýrská opatření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Doprava pro stavbu bude probíhat po stávající areálové komunikaci DPS Lesnov. Musí být přijata taková opatření, aby nebyla narušena stávající dopravní obslužnost objektu.</w:t>
      </w:r>
    </w:p>
    <w:p>
      <w:pPr>
        <w:pStyle w:val="Normlnodsazen"/>
        <w:spacing w:before="120" w:after="0"/>
        <w:rPr>
          <w:u w:val="single"/>
        </w:rPr>
      </w:pPr>
      <w:r>
        <w:rPr/>
        <w:t xml:space="preserve">m)     </w:t>
      </w:r>
      <w:r>
        <w:rPr>
          <w:u w:val="single"/>
        </w:rPr>
        <w:t xml:space="preserve">stanovení speciálních podmínek pro provádění stavby (provádění stavby za provozu, </w:t>
      </w:r>
    </w:p>
    <w:p>
      <w:pPr>
        <w:pStyle w:val="Normlnodsazen"/>
        <w:rPr/>
      </w:pPr>
      <w:r>
        <w:rPr>
          <w:rFonts w:eastAsia="Verdana"/>
        </w:rPr>
        <w:t xml:space="preserve">         </w:t>
      </w:r>
      <w:r>
        <w:rPr>
          <w:u w:val="single"/>
        </w:rPr>
        <w:t>opatření proti účinkům vnějšího prostředí při výstavbě apod.)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Budou stanoveny podmínky provádění stavby za provozu objektu.</w:t>
      </w:r>
    </w:p>
    <w:p>
      <w:pPr>
        <w:pStyle w:val="Normlnodsazen"/>
        <w:spacing w:before="120" w:after="0"/>
        <w:rPr/>
      </w:pPr>
      <w:r>
        <w:rPr/>
        <w:t xml:space="preserve">n)      </w:t>
      </w:r>
      <w:r>
        <w:rPr>
          <w:u w:val="single"/>
        </w:rPr>
        <w:t>postup výstavby, rozhodující dílčí termíny</w:t>
      </w:r>
    </w:p>
    <w:p>
      <w:pPr>
        <w:pStyle w:val="Normlnodsazen"/>
        <w:rPr/>
      </w:pPr>
      <w:r>
        <w:rPr>
          <w:rFonts w:eastAsia="Verdana"/>
        </w:rPr>
        <w:t xml:space="preserve">   </w:t>
      </w:r>
      <w:r>
        <w:rPr/>
        <w:t>Postup výstavby a termíny výstavby budou dohodnuty mezi stavebníkem a zhotovitelem stavb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134" w:footer="851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ICSS, Domov pro seniory Lesnov, Pod Rozhlednou 10, Jihlav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–</w:t>
    </w:r>
    <w:r>
      <w:rPr>
        <w:rFonts w:eastAsia="Calibri" w:cs="Calibri" w:ascii="Calibri" w:hAnsi="Calibri"/>
        <w:iCs/>
        <w:sz w:val="22"/>
        <w:szCs w:val="22"/>
        <w:lang w:eastAsia="zh-CN"/>
      </w:rPr>
      <w:t xml:space="preserve"> </w:t>
    </w:r>
    <w:r>
      <w:rPr>
        <w:rFonts w:cs="Calibri" w:ascii="Calibri" w:hAnsi="Calibri"/>
        <w:iCs/>
        <w:sz w:val="22"/>
        <w:szCs w:val="22"/>
        <w:lang w:eastAsia="zh-CN"/>
      </w:rPr>
      <w:t>oprava plochých střech nad ubytovacími pavilony A,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ICSS, Domov pro seniory Lesnov, Pod Rozhlednou 10, Jihlav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–</w:t>
    </w:r>
    <w:r>
      <w:rPr>
        <w:rFonts w:eastAsia="Calibri" w:cs="Calibri" w:ascii="Calibri" w:hAnsi="Calibri"/>
        <w:iCs/>
        <w:sz w:val="22"/>
        <w:szCs w:val="22"/>
        <w:lang w:eastAsia="zh-CN"/>
      </w:rPr>
      <w:t xml:space="preserve"> </w:t>
    </w:r>
    <w:r>
      <w:rPr>
        <w:rFonts w:cs="Calibri" w:ascii="Calibri" w:hAnsi="Calibri"/>
        <w:iCs/>
        <w:sz w:val="22"/>
        <w:szCs w:val="22"/>
        <w:lang w:eastAsia="zh-CN"/>
      </w:rPr>
      <w:t>oprava plochých střech nad ubytovacími pavilony A,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1.%2.%3.%4.%5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80"/>
        </w:tabs>
        <w:ind w:left="24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mallCaps/>
      <w:spacing w:val="38"/>
      <w:sz w:val="36"/>
    </w:rPr>
  </w:style>
  <w:style w:type="paragraph" w:styleId="Heading3">
    <w:name w:val="Heading 3"/>
    <w:basedOn w:val="Heading6"/>
    <w:next w:val="Normlnodsazen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851"/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Heading6"/>
    <w:qFormat/>
    <w:pPr>
      <w:pageBreakBefore/>
      <w:numPr>
        <w:ilvl w:val="0"/>
        <w:numId w:val="4"/>
      </w:numPr>
      <w:spacing w:before="240" w:after="60"/>
      <w:outlineLvl w:val="4"/>
    </w:pPr>
    <w:rPr>
      <w:b/>
      <w:smallCaps/>
      <w:spacing w:val="10"/>
      <w:sz w:val="34"/>
    </w:rPr>
  </w:style>
  <w:style w:type="paragraph" w:styleId="Heading6">
    <w:name w:val="Heading 6"/>
    <w:basedOn w:val="Normal"/>
    <w:next w:val="Normlnodsazen"/>
    <w:qFormat/>
    <w:pPr>
      <w:keepNext w:val="true"/>
      <w:numPr>
        <w:ilvl w:val="0"/>
        <w:numId w:val="4"/>
      </w:numPr>
      <w:spacing w:before="240" w:after="60"/>
      <w:jc w:val="both"/>
      <w:outlineLvl w:val="5"/>
    </w:pPr>
    <w:rPr>
      <w:b/>
      <w:sz w:val="24"/>
    </w:rPr>
  </w:style>
  <w:style w:type="paragraph" w:styleId="Heading7">
    <w:name w:val="Heading 7"/>
    <w:basedOn w:val="Heading6"/>
    <w:next w:val="Normlnodsazen"/>
    <w:qFormat/>
    <w:pPr>
      <w:numPr>
        <w:ilvl w:val="0"/>
        <w:numId w:val="4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  <w:sz w:val="32"/>
      <w:szCs w:val="3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odsazenChar">
    <w:name w:val="Normální odsazený Char"/>
    <w:qFormat/>
    <w:rPr>
      <w:sz w:val="24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Zkladntext2Char">
    <w:name w:val="Základní text 2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tabs>
        <w:tab w:val="clear" w:pos="709"/>
        <w:tab w:val="left" w:pos="426" w:leader="none"/>
        <w:tab w:val="left" w:pos="993" w:leader="none"/>
        <w:tab w:val="left" w:pos="4962" w:leader="none"/>
        <w:tab w:val="left" w:pos="5529" w:leader="none"/>
      </w:tabs>
      <w:jc w:val="both"/>
    </w:pPr>
    <w:rPr>
      <w:rFonts w:ascii="Verdana" w:hAnsi="Verdana" w:cs="Verdan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Nadpisfirmy">
    <w:name w:val="Nadpis firmy"/>
    <w:basedOn w:val="Normlnodsazen"/>
    <w:qFormat/>
    <w:pPr>
      <w:jc w:val="center"/>
    </w:pPr>
    <w:rPr>
      <w:b/>
      <w:smallCaps/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1276" w:right="284" w:hanging="1078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276" w:hanging="876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jc w:val="both"/>
      <w:outlineLvl w:val="7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firstLine="284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1">
    <w:name w:val="Odstavec1"/>
    <w:basedOn w:val="Normal"/>
    <w:qFormat/>
    <w:pPr>
      <w:spacing w:lineRule="auto" w:line="360"/>
      <w:ind w:left="42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23:00Z</dcterms:created>
  <dc:creator>Ing. Otakar Němeček</dc:creator>
  <dc:description/>
  <cp:keywords/>
  <dc:language>en-US</dc:language>
  <cp:lastModifiedBy>Uzivatel</cp:lastModifiedBy>
  <cp:lastPrinted>2014-01-22T10:15:00Z</cp:lastPrinted>
  <dcterms:modified xsi:type="dcterms:W3CDTF">2023-03-03T07:54:00Z</dcterms:modified>
  <cp:revision>11</cp:revision>
  <dc:subject/>
  <dc:title>¦                                                     ¦</dc:title>
</cp:coreProperties>
</file>